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rządek globalny po 1945 rok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M2_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zemysław Maj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☐</w:t>
      </w: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 ust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historię polityczną XX i XXI wieku oraz podstawowe procesy polityczne, które zachodziły w tym okres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przedmiotu jest zapoznanie studentów ze zmieniającym się układem sił w środowisku międzynarodowym, począwszy od zakończenia II wojny światowej do trzeciej dekady XXI wie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przedmiotu jest pokazanie studentom genezy powstania, istoty i przyczyn upadku systemu dwubiegunowego, przekształcenia go w system jednobiegunowy wraz z opisaniem jego cech charakterystycznych a następnie genezy przekształcenia go w system wielobiegunow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cechy środowiska międzynarodowego, podmioty polityki międzynarodowej i ich role w polityce globalnej i regionalnej oraz zależności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przyczyny powstawania, zmiany i upadku poszczególnych systemów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cele polityki międzynarodowej najważniejszych decydentów światowych oraz umie opisać jej realizację w środowisku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wykorzystywać odpowiednie źródła w celu dokonania analizy genezy, przebiegu i skutków zjawisk i procesów politycznych, występujących po II wojnie światowej, dokonywać ich pogłębionej krytyki oraz formułować uzasadnione naukowo opinie na ich temat, w tym przewidywać i tworzyć przyszłe scenarius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formułować i rozwiązywać problemy, które pojawiały się przed uczestnikami środowiska międzynarodowego w przeszłości i stają w chwili obec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krytycznej oceny odbieranych informacji, własnej wiedzy i działań badawczych i wykorzystywania ich w rozwiązywaniu problemów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Porządek globalny u schyłku II wojny światowej (korozja wielkich imperiów kolonialnych, upadek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a Europy w świecie, wyłonienie się 2 supermocastw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 System dwubiegunowy (istota, cechy, rywalizacja polityczna, ekonomiczna, kulturalna, społeczna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litarna między USA i ZSRR, konsekwencje dla świata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Schyłek i upadek systemu dwubiegunowego (przyczyny, przebieg, skutki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ystem jednobiegunowy z dominującą rolą USA (istota, cechy, przesłanki hegemonicznej roli Stanów Zjednoczonych, konsekwencje dla świata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chyłek systemu jednobiegunowego (przyczyny, przebieg, skutki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Wyłonienie się ładu wielobiegunowego – nowe mocarstwa i rola państw średnich w polityce globalnej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istota, cechy, rywalizacja polityczna USA, Chin, Rosji, Indii, UE, Japonii, państw Bliskiego Wschodu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ekwencje dla świata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e zaliczenie egzaminu ustnego jest możliwe wyłącznie w przypadku odpowiedzenia na co najmniej oceną dostateczną na wszystkie wylosowane pytania. Skala ocen z odpowiedzi to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91-100 % 5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81-90% 4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71-80% 4,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61-70% 3,5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1-60% 3,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 trakcie semestru student przygotowuje także pracę zaliczeniową na temat ustalony z prowadzącym zajęci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 jest średnią ocen z egzaminu ustnego i pracy zaliczeni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uzan B., Little R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ystemy międzynarodowe w historii świat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Kissinger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rządek światow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Gorlice 202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aruch W., Trembicka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Typologia systemów bezpieczeństwa w XIX i XX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199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jowski B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Nowy porządek globalny. Mocarstwa, średniacy i niewidzialne siły kierujące świa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Calvocoressi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ka międzynarodowa 1945-2000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Warszawa 200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Chwalb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Historia powszechna 1989-2011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szel B., Wojciechowski S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Zimna wojna (1946-1989) i jej konsekwencje dla ładu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o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zimnowojenne dwudziestolecie 1989-2010. Stosunki międzynarodowe na przełomie XX i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arsheimer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Tragizm polityki mocarst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Orzechows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haos. Nowy porządek świata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8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Patek A., Rydel A.J., Węc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ajnowsza historia świata 1945-2007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Kraków 2008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Tarnawski M., Zaleski P., Kostecka-Tomaszews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mocarstw w stosunkach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Wiśniew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carstwa współczesnego świata. Problem przywództwa światowego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Poznań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20:26:00Z</dcterms:created>
  <dc:creator>User</dc:creator>
  <dc:description/>
  <cp:keywords/>
  <dc:language>en-US</dc:language>
  <cp:lastModifiedBy>Grzegorz Bonusiak</cp:lastModifiedBy>
  <cp:lastPrinted>2019-02-06T13:12:00Z</cp:lastPrinted>
  <dcterms:modified xsi:type="dcterms:W3CDTF">2025-03-10T06:20:00Z</dcterms:modified>
  <cp:revision>34</cp:revision>
  <dc:subject/>
  <dc:title/>
</cp:coreProperties>
</file>